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/>
        <w:br/>
      </w:r>
      <w:r>
        <w:rPr>
          <w:b/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55245</wp:posOffset>
            </wp:positionV>
            <wp:extent cx="1150620" cy="96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24" t="24224" r="19778" b="28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 Bureau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1270</wp:posOffset>
                </wp:positionV>
                <wp:extent cx="4568190" cy="45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Fiche d’informa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7pt;height:35.7pt;mso-wrap-distance-left:9.05pt;mso-wrap-distance-right:9.05pt;mso-wrap-distance-top:0pt;mso-wrap-distance-bottom:0pt;margin-top:0.1pt;mso-position-vertical-relative:text;margin-left:10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Fiche d’informations</w:t>
                      </w:r>
                    </w:p>
                    <w:p>
                      <w:pPr>
                        <w:pStyle w:val="Heading1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8595</wp:posOffset>
                </wp:positionH>
                <wp:positionV relativeFrom="paragraph">
                  <wp:posOffset>556895</wp:posOffset>
                </wp:positionV>
                <wp:extent cx="1555750" cy="249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Saison 2025/2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9.65pt;mso-wrap-distance-left:9.05pt;mso-wrap-distance-right:9.05pt;mso-wrap-distance-top:0pt;mso-wrap-distance-bottom:0pt;margin-top:43.85pt;mso-position-vertical-relative:text;margin-left:21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Saison 2025/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tbl>
      <w:tblPr>
        <w:tblW w:w="10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10"/>
        <w:gridCol w:w="1843"/>
        <w:gridCol w:w="3308"/>
      </w:tblGrid>
      <w:tr>
        <w:trPr>
          <w:trHeight w:val="103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Président</w:t>
            </w:r>
            <w:r>
              <w:rPr/>
              <w:br/>
            </w:r>
            <w:r>
              <w:rPr>
                <w:sz w:val="22"/>
                <w:szCs w:val="22"/>
              </w:rPr>
              <w:t>Correspondant club</w:t>
              <w:br/>
              <w:t>Responsable organisations</w:t>
              <w:br/>
              <w:t>Responsable communic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ric </w:t>
              <w:br/>
              <w:t>QUER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4.54.7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president@ajkvannes.com</w:t>
              </w:r>
            </w:hyperlink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Secrétai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comman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ébastien </w:t>
              <w:br/>
              <w:t>LAMY-BERR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40.40.18.7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retaire@ajkvannes.com</w:t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ésor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s-ES_tradnl" w:eastAsia="es-ES_tradnl"/>
              </w:rPr>
            </w:pPr>
            <w:r>
              <w:rPr/>
              <w:t>Sandrine GUERMO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s-ES_tradnl" w:eastAsia="es-ES_tradnl"/>
              </w:rPr>
              <w:t>06.84.69.65.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sorier@ajkvannes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Les autres membres du bureau - Commission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5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02"/>
        <w:gridCol w:w="1751"/>
        <w:gridCol w:w="3334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 entraînements et jeun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lène HORE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77.17.74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ville.horel@live.fr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mbre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spacing w:before="0" w:after="0"/>
              <w:jc w:val="center"/>
              <w:rPr/>
            </w:pPr>
            <w:r>
              <w:rPr/>
              <w:t>Damien VERNOTTE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/>
            </w:pPr>
            <w:r>
              <w:rPr/>
              <w:t>06.70.64.93.66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ien.vernotte@wanadoo.fr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mbre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s-ES_tradnl" w:eastAsia="es-ES_tradnl"/>
              </w:rPr>
            </w:pPr>
            <w:r>
              <w:rPr/>
              <w:t>Bruno PENARD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394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s-ES_tradnl" w:eastAsia="es-ES_tradnl"/>
              </w:rPr>
              <w:t>06.60.90.47.88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nard_bruno@orange.fr</w:t>
            </w:r>
          </w:p>
        </w:tc>
      </w:tr>
    </w:tbl>
    <w:p>
      <w:pPr>
        <w:pStyle w:val="Normal"/>
        <w:tabs>
          <w:tab w:val="clear" w:pos="408"/>
          <w:tab w:val="left" w:pos="3946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8"/>
          <w:szCs w:val="28"/>
          <w:u w:val="single"/>
        </w:rPr>
        <w:t>Les Entraînements 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2745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tbl>
      <w:tblPr>
        <w:tblW w:w="10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23"/>
        <w:gridCol w:w="2869"/>
        <w:gridCol w:w="2565"/>
      </w:tblGrid>
      <w:tr>
        <w:trPr>
          <w:trHeight w:val="450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  <w:u w:val="single"/>
              </w:rPr>
              <w:t>Le mardi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entraînements dirigé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Jeune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8h30 - 20h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n°3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e sportif </w:t>
              <w:br/>
              <w:t>de Kercado</w:t>
            </w:r>
          </w:p>
        </w:tc>
      </w:tr>
      <w:tr>
        <w:trPr>
          <w:trHeight w:val="45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Adulte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20h00 - 22h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  <w:u w:val="single"/>
              </w:rPr>
              <w:t>Le mercredi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entraînements dirigé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 xml:space="preserve">Jeunes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h10 – 16h10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ébutants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h00 – 17h30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rmés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n°1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e sportif </w:t>
              <w:br/>
              <w:t>de Kercado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  <w:u w:val="single"/>
              </w:rPr>
              <w:t>Le jeudi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entraînements libre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Jeunes et adulte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20h30 à 22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n°3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e sportif </w:t>
              <w:br/>
              <w:t>de Kercado</w:t>
            </w:r>
          </w:p>
        </w:tc>
      </w:tr>
      <w:tr>
        <w:trPr/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  <w:u w:val="single"/>
              </w:rPr>
              <w:t>Le samedi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entraînements dirigés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 xml:space="preserve">Jeunes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30 – 10h30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ébutants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h30 – 12h00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rmés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n°1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e sportif </w:t>
              <w:br/>
              <w:t>de Kercado</w:t>
            </w:r>
          </w:p>
        </w:tc>
      </w:tr>
      <w:tr>
        <w:trPr/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  <w:u w:val="single"/>
              </w:rPr>
              <w:t>Le dimanche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entraînements libres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Jeunes et adultes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0h00 à 12h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408"/>
                <w:tab w:val="left" w:pos="27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n°3</w:t>
            </w:r>
          </w:p>
          <w:p>
            <w:pPr>
              <w:pStyle w:val="Normal"/>
              <w:tabs>
                <w:tab w:val="clear" w:pos="408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e sportif </w:t>
              <w:br/>
              <w:t>de Kerca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405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  <w:u w:val="single"/>
        </w:rPr>
        <w:t>Note </w:t>
      </w:r>
      <w:r>
        <w:rPr>
          <w:szCs w:val="24"/>
        </w:rPr>
        <w:t>: pendant les vacances scolaires, la salle n°3 est parfois indisponible, il est alors possible d’aller jouer à la salle Joseph Le Brix (se renseigner, notamment pour les clefs)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  <w:u w:val="single"/>
        </w:rPr>
        <w:t xml:space="preserve">Dates à retenir </w:t>
      </w:r>
      <w:r>
        <w:rPr>
          <w:b/>
          <w:bCs/>
          <w:sz w:val="28"/>
          <w:szCs w:val="24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06/09 :</w:t>
      </w:r>
      <w:r>
        <w:rPr>
          <w:sz w:val="28"/>
          <w:szCs w:val="24"/>
        </w:rPr>
        <w:t xml:space="preserve"> Forum des associations au parc Chorus. Nous avons besoin de bénévoles pour tenir le stand et informer les visiteurs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07/09 :</w:t>
      </w:r>
      <w:r>
        <w:rPr>
          <w:sz w:val="28"/>
          <w:szCs w:val="24"/>
        </w:rPr>
        <w:t xml:space="preserve"> Journée de reprise et d’intégration à 10h, salle K3. Tennis de table suivi d’un barbecue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16/09 :</w:t>
      </w:r>
      <w:r>
        <w:rPr>
          <w:sz w:val="28"/>
          <w:szCs w:val="24"/>
        </w:rPr>
        <w:t xml:space="preserve"> Reprise de l’entraînement dirigé jeunes et adultes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17/09 :</w:t>
      </w:r>
      <w:r>
        <w:rPr>
          <w:sz w:val="28"/>
          <w:szCs w:val="24"/>
        </w:rPr>
        <w:t xml:space="preserve">  Reprise de l’entraînement dirigé jeunes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 xml:space="preserve">du 19 au 21/09 : </w:t>
      </w:r>
      <w:r>
        <w:rPr>
          <w:sz w:val="28"/>
          <w:szCs w:val="24"/>
        </w:rPr>
        <w:t>Reprise du championnat par équipes adultes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4 &amp; 5/04/2026 :</w:t>
      </w:r>
      <w:r>
        <w:rPr>
          <w:sz w:val="28"/>
          <w:szCs w:val="24"/>
        </w:rPr>
        <w:t xml:space="preserve"> Organisation des championnats du Morbihan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du 22 au 26/05/2026 :</w:t>
      </w:r>
      <w:r>
        <w:rPr>
          <w:sz w:val="28"/>
          <w:szCs w:val="24"/>
        </w:rPr>
        <w:t xml:space="preserve"> Jumelage à Fareham (UK).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sdetexte21">
    <w:name w:val="Corps de texte 21"/>
    <w:basedOn w:val="Normal"/>
    <w:qFormat/>
    <w:pPr/>
    <w:rPr>
      <w:sz w:val="28"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ajkvanne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4:00:14Z</dcterms:created>
  <dc:creator/>
  <dc:description/>
  <dc:language>en-US</dc:language>
  <cp:lastModifiedBy/>
  <cp:revision>1</cp:revision>
  <dc:subject/>
  <dc:title>Informations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362211</vt:r8>
  </property>
  <property fmtid="{D5CDD505-2E9C-101B-9397-08002B2CF9AE}" pid="3" name="_AuthorEmail">
    <vt:lpwstr>jjpp28@wanadoo.fr</vt:lpwstr>
  </property>
  <property fmtid="{D5CDD505-2E9C-101B-9397-08002B2CF9AE}" pid="4" name="_AuthorEmailDisplayName">
    <vt:lpwstr>Julien Plassard</vt:lpwstr>
  </property>
  <property fmtid="{D5CDD505-2E9C-101B-9397-08002B2CF9AE}" pid="5" name="_EmailSubject">
    <vt:lpwstr>courrier rentrée</vt:lpwstr>
  </property>
</Properties>
</file>